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bookmarkStart w:id="0" w:name="_Hlk190417939"/>
      <w:r>
        <w:rPr/>
        <w:t>Про затвердження звіту про виконання Програми соціально-економічного розвитку Гайсинської міської територіальної громади за 2025 рік</w:t>
      </w:r>
      <w:bookmarkEnd w:id="0"/>
      <w:r>
        <w:rPr/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4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6:00Z</dcterms:modified>
  <cp:revision>5</cp:revision>
  <dc:subject/>
  <dc:title/>
</cp:coreProperties>
</file>